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92175</wp:posOffset>
                </wp:positionH>
                <wp:positionV relativeFrom="page">
                  <wp:posOffset>730250</wp:posOffset>
                </wp:positionV>
                <wp:extent cx="6312535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6360" w:hanging="0"/>
                              <w:rPr/>
                            </w:pPr>
                            <w:r>
                              <w:rPr/>
                              <w:t>Додаток 7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 w:before="0" w:after="0"/>
                              <w:ind w:left="636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27.8pt;mso-wrap-distance-left:0pt;mso-wrap-distance-right:0pt;mso-wrap-distance-top:0pt;mso-wrap-distance-bottom:0pt;margin-top:57.5pt;mso-position-vertical-relative:page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auto" w:line="240" w:before="0" w:after="0"/>
                        <w:ind w:left="6360" w:hanging="0"/>
                        <w:rPr/>
                      </w:pPr>
                      <w:r>
                        <w:rPr/>
                        <w:t>Додаток 76</w:t>
                      </w:r>
                    </w:p>
                    <w:p>
                      <w:pPr>
                        <w:pStyle w:val="31"/>
                        <w:shd w:fill="auto" w:val="clear"/>
                        <w:spacing w:lineRule="auto" w:line="240" w:before="0" w:after="0"/>
                        <w:ind w:left="636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92175</wp:posOffset>
                </wp:positionH>
                <wp:positionV relativeFrom="page">
                  <wp:posOffset>1283335</wp:posOffset>
                </wp:positionV>
                <wp:extent cx="6312535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КПТМ "Криворіжтепломереж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128.15pt;mso-wrap-distance-left:0pt;mso-wrap-distance-right:0pt;mso-wrap-distance-top:0pt;mso-wrap-distance-bottom:0pt;margin-top:101.05pt;mso-position-vertical-relative:page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auto" w:line="240" w:before="0" w:after="0"/>
                        <w:ind w:left="2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Список</w:t>
                      </w:r>
                    </w:p>
                    <w:p>
                      <w:pPr>
                        <w:pStyle w:val="22"/>
                        <w:shd w:fill="auto" w:val="clear"/>
                        <w:spacing w:lineRule="auto" w:line="240" w:before="0" w:after="0"/>
                        <w:ind w:left="2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КПТМ "Криворіжтепломереж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2175</wp:posOffset>
                </wp:positionH>
                <wp:positionV relativeFrom="page">
                  <wp:posOffset>3128645</wp:posOffset>
                </wp:positionV>
                <wp:extent cx="6299835" cy="67316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673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6"/>
                              <w:gridCol w:w="2366"/>
                              <w:gridCol w:w="5851"/>
                              <w:gridCol w:w="1248"/>
                            </w:tblGrid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Терн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Баранов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амара Пав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ілавце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вл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ілобородцева Віра Іва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ілоконь Тетяна Вітал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Богат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Алевтин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нд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утинець Олена Пав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Васил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дрій Сергі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н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гд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йт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 Євге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вге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остислав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дю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 Семе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олован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 Андр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530.05pt;mso-wrap-distance-left:0pt;mso-wrap-distance-right:0pt;mso-wrap-distance-top:0pt;mso-wrap-distance-bottom:0pt;margin-top:246.35pt;mso-position-vertical-relative:page;margin-left:70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6"/>
                        <w:gridCol w:w="2366"/>
                        <w:gridCol w:w="5851"/>
                        <w:gridCol w:w="1248"/>
                      </w:tblGrid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Тернівський район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Баранов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амара Пав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ілавце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вл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ілобородцева Віра Іва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ілоконь Тетяна Вітал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Богат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Алевтин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нд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утинець Олена Пав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Васил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дрій Сергі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н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гд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йт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 Євге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вге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тислав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дю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 Семе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лован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 Андр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01135</wp:posOffset>
                </wp:positionH>
                <wp:positionV relativeFrom="page">
                  <wp:posOffset>313055</wp:posOffset>
                </wp:positionV>
                <wp:extent cx="83185" cy="1898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4.95pt;mso-wrap-distance-left:0pt;mso-wrap-distance-right:0pt;mso-wrap-distance-top:0pt;mso-wrap-distance-bottom:0pt;margin-top:24.65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601335</wp:posOffset>
                </wp:positionH>
                <wp:positionV relativeFrom="page">
                  <wp:posOffset>486410</wp:posOffset>
                </wp:positionV>
                <wp:extent cx="1564640" cy="1606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8.3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0404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04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6"/>
                              <w:gridCol w:w="2366"/>
                              <w:gridCol w:w="5851"/>
                              <w:gridCol w:w="1248"/>
                            </w:tblGrid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ва 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жиква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лина Микола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онець Сергій Лук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рмоленко Анатолій Петр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апороха Лідія Борис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астеб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Ю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озу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іоніла Васи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юз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ндиба Таїсія Пав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сян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ксим Роман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лименко Леонід Сергі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бил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ані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Юхим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ва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аїса Дмит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ломіє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 Вікто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пиц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дія Тимоф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л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Юрій Семен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пчанко Юлія Анатол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щ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й Як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аврі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1.8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6"/>
                        <w:gridCol w:w="2366"/>
                        <w:gridCol w:w="5851"/>
                        <w:gridCol w:w="1248"/>
                      </w:tblGrid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ва 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жиква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лина Микола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онець Сергій Лук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рмоленко Анатолій Петр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апороха Лідія Борис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астеб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Ю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озу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іоніла Васи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юз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ндиба Таїсія Пав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сян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ксим Роман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лименко Леонід Сергі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бил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ані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Юхим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ва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аїса Дмит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ломіє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 Вікто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пиц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дія Тимоф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л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Юрій Семен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пчанко Юлія Анатол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щ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й Як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аврі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001135</wp:posOffset>
                </wp:positionH>
                <wp:positionV relativeFrom="page">
                  <wp:posOffset>318135</wp:posOffset>
                </wp:positionV>
                <wp:extent cx="83185" cy="18986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4.95pt;mso-wrap-distance-left:0pt;mso-wrap-distance-right:0pt;mso-wrap-distance-top:0pt;mso-wrap-distance-bottom:0pt;margin-top:25.05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708015</wp:posOffset>
                </wp:positionH>
                <wp:positionV relativeFrom="page">
                  <wp:posOffset>448310</wp:posOffset>
                </wp:positionV>
                <wp:extent cx="1564640" cy="16065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5.3pt;mso-position-vertical-relative:page;margin-left:449.4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54214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54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6"/>
                              <w:gridCol w:w="2366"/>
                              <w:gridCol w:w="5851"/>
                              <w:gridCol w:w="1248"/>
                            </w:tblGrid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агу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ит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иж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иж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аїса Олександ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ихола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ь Петр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ісов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тро Олексі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ка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ди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лю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 Григор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е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кідо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тиненко Іван Дмитр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ценкевич Людмила Яанс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сти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іл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яг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ія Пет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овохат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уде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 Іллі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стушенко Людмила Пав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хом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ікавчук Ірина Вікто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51.3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6"/>
                        <w:gridCol w:w="2366"/>
                        <w:gridCol w:w="5851"/>
                        <w:gridCol w:w="1248"/>
                      </w:tblGrid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агу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ит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иж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иж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аїса Олександ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ихола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ь Петр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ісов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тро Олексі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ка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ди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лю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 Григор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е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кідо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тиненко Іван Дмитр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ценкевич Людмила Яанс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сти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іл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 Іва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яг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ія Пет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овохат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уде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 Іллі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стушенко Людмила Пав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хом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ікавчук Ірина Вікто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001135</wp:posOffset>
                </wp:positionH>
                <wp:positionV relativeFrom="page">
                  <wp:posOffset>318135</wp:posOffset>
                </wp:positionV>
                <wp:extent cx="83185" cy="18986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4.95pt;mso-wrap-distance-left:0pt;mso-wrap-distance-right:0pt;mso-wrap-distance-top:0pt;mso-wrap-distance-bottom:0pt;margin-top:25.05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629910</wp:posOffset>
                </wp:positionH>
                <wp:positionV relativeFrom="page">
                  <wp:posOffset>410210</wp:posOffset>
                </wp:positionV>
                <wp:extent cx="1564640" cy="16065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2.3pt;mso-position-vertical-relative:page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42276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42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6"/>
                              <w:gridCol w:w="2366"/>
                              <w:gridCol w:w="5851"/>
                              <w:gridCol w:w="1248"/>
                            </w:tblGrid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люка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Погребн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тон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ровальний Дмитро Юрі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рогуленко Надія Григо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розоровська Вікторія Олег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айля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ме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емез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рохим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оєв Вади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Рудо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ій Іван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Румянцев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 Олег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Рязанцев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ина Григо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Садово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 Трохим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а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 Микола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аукова Надія Іва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лободяник Борис Олексі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мородіна Олена Михай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Тихонов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ія Степа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Ульяні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іна Арсент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Ус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ідія Іва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Филип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41.9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6"/>
                        <w:gridCol w:w="2366"/>
                        <w:gridCol w:w="5851"/>
                        <w:gridCol w:w="1248"/>
                      </w:tblGrid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люка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Погребн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тон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ровальний Дмитро Юрі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рогуленко Надія Григо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розоровська Вікторія Олег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айля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ме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мез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рохим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35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єв Вади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Рудо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ій Іван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Румянцев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 Олег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Рязанцев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ина Григо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Садово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 Трохим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а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 Микола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аукова Надія Іва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лободяник Борис Олексі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мородіна Олена Михай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Тихонов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ія Степа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льяні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іна Арсент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Ус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ідія Іва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Филип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004310</wp:posOffset>
                </wp:positionH>
                <wp:positionV relativeFrom="page">
                  <wp:posOffset>318135</wp:posOffset>
                </wp:positionV>
                <wp:extent cx="83185" cy="18986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4.95pt;mso-wrap-distance-left:0pt;mso-wrap-distance-right:0pt;mso-wrap-distance-top:0pt;mso-wrap-distance-bottom:0pt;margin-top:25.0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601335</wp:posOffset>
                </wp:positionH>
                <wp:positionV relativeFrom="page">
                  <wp:posOffset>476885</wp:posOffset>
                </wp:positionV>
                <wp:extent cx="1564640" cy="16065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7.55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13193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13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6"/>
                              <w:gridCol w:w="2366"/>
                              <w:gridCol w:w="5851"/>
                              <w:gridCol w:w="1248"/>
                            </w:tblGrid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Чернишов Віктор Іван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Чернявська Людмила Леонід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Чурба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рніцова Любов Іва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Марч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 Іван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гує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тип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вгенія Федот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ай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ина Геннад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еля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ит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лина Васи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ілоу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ідія Пет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чаєва Світлана Олег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овганенко Єлизавета Серг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о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амара Михай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убсон Борис Ісає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Жулінський Дмитро Данил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Зуб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ій Василь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цев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я Михай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ікот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 Олекс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9.0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6"/>
                        <w:gridCol w:w="2366"/>
                        <w:gridCol w:w="5851"/>
                        <w:gridCol w:w="1248"/>
                      </w:tblGrid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Чернишов Віктор Іван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Чернявська Людмила Леонід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Чурба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рніцова Любов Іва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Марч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 Іван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гує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ь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тип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вгенія Федот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ай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ина Геннад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еля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ит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лина Васи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ілоу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ідія Пет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чаєва Світлана Олег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овганенко Єлизавета Серг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о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амара Михай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убсон Борис Ісає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Жулінський Дмитро Данил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Зуб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ій Василь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цев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я Михай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81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ікот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 Олекс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004310</wp:posOffset>
                </wp:positionH>
                <wp:positionV relativeFrom="page">
                  <wp:posOffset>318135</wp:posOffset>
                </wp:positionV>
                <wp:extent cx="83185" cy="18986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4.95pt;mso-wrap-distance-left:0pt;mso-wrap-distance-right:0pt;mso-wrap-distance-top:0pt;mso-wrap-distance-bottom:0pt;margin-top:25.0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572760</wp:posOffset>
                </wp:positionH>
                <wp:positionV relativeFrom="page">
                  <wp:posOffset>410210</wp:posOffset>
                </wp:positionV>
                <wp:extent cx="1564640" cy="16065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2.3pt;mso-position-vertical-relative:page;margin-left:438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19226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19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6"/>
                              <w:gridCol w:w="2366"/>
                              <w:gridCol w:w="5851"/>
                              <w:gridCol w:w="1248"/>
                            </w:tblGrid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Колма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ндрать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рін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знєцова Надія Пав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щова Аліна Юр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аврентюк Людмила Андр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єш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селедченко Олена Васи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ба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 Як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ба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Юрій Петр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Поляков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амара Як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ац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амара Вітал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єзні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Антон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дрі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Романов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терина Іва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ябчиц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ал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амара Геннад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Серебряков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іна Васи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вгені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Терещ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ідія Григо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3.8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6"/>
                        <w:gridCol w:w="2366"/>
                        <w:gridCol w:w="5851"/>
                        <w:gridCol w:w="1248"/>
                      </w:tblGrid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Колма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ндрать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рін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знєцова Надія Пав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щова Аліна Юр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аврентюк Людмила Андр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єш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селедченко Олена Васи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ба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 Як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ба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Юрій Петр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Поляков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амара Як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ац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амара Вітал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єзні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Антон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дрі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Романов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терина Іва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ябчиц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ал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амара Геннад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Серебряков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іна Васи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вгені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Терещ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ідія Григо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013200</wp:posOffset>
                </wp:positionH>
                <wp:positionV relativeFrom="page">
                  <wp:posOffset>313055</wp:posOffset>
                </wp:positionV>
                <wp:extent cx="83185" cy="18986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4.95pt;mso-wrap-distance-left:0pt;mso-wrap-distance-right:0pt;mso-wrap-distance-top:0pt;mso-wrap-distance-bottom:0pt;margin-top:24.65pt;mso-position-vertical-relative:page;margin-left:316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610860</wp:posOffset>
                </wp:positionH>
                <wp:positionV relativeFrom="page">
                  <wp:posOffset>457835</wp:posOffset>
                </wp:positionV>
                <wp:extent cx="1564640" cy="16065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6.05pt;mso-position-vertical-relative:page;margin-left:441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41768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41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6"/>
                              <w:gridCol w:w="2366"/>
                              <w:gridCol w:w="5851"/>
                              <w:gridCol w:w="1248"/>
                            </w:tblGrid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рет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Фіс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гор Георгі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Ходзевич Олег Віктор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Чигарова Юлія Серг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ала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стянтин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евченко Тетяна Анатол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Яковлева Тетяна Іва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льош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ага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 Євгені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ілоусова Тетяна Микола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рові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 Васи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рсин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еселовська Ніна Іва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Волкозуб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 Георг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рошил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севолод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еннаді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одлев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дякіна Людмила Георг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уляєва Тамара Іл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уро Гео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остислав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41.5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6"/>
                        <w:gridCol w:w="2366"/>
                        <w:gridCol w:w="5851"/>
                        <w:gridCol w:w="1248"/>
                      </w:tblGrid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рет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Фіс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гор Георгі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одзевич Олег Віктор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Чигарова Юлія Серг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ала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стянтин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евченко Тетяна Анатол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Яковлева Тетяна Іва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льош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ага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 Євгені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ілоусова Тетяна Микола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рові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 Васи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рсин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еселовська Ніна Іва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Волкозуб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 Георг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рошил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севолод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еннаді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91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длев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дякіна Людмила Георг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уляєва Тамара Іл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уро Гео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тислав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004310</wp:posOffset>
                </wp:positionH>
                <wp:positionV relativeFrom="page">
                  <wp:posOffset>318135</wp:posOffset>
                </wp:positionV>
                <wp:extent cx="83185" cy="18986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4.95pt;mso-wrap-distance-left:0pt;mso-wrap-distance-right:0pt;mso-wrap-distance-top:0pt;mso-wrap-distance-bottom:0pt;margin-top:25.0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610860</wp:posOffset>
                </wp:positionH>
                <wp:positionV relativeFrom="page">
                  <wp:posOffset>467360</wp:posOffset>
                </wp:positionV>
                <wp:extent cx="1564640" cy="16065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6.8pt;mso-position-vertical-relative:page;margin-left:441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38530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38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6"/>
                              <w:gridCol w:w="2366"/>
                              <w:gridCol w:w="5851"/>
                              <w:gridCol w:w="1248"/>
                            </w:tblGrid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Дроб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терина Федо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ядічк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ани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Жураве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Зуб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Юлія Анатол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ндиба Ірина Вікто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іяш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інаїда Васи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Клим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талій Андрі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Клим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 Петр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ндратьєва Лариса Пав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риворуч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рганська Тамара Олекс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Ли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Антон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Литвин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 Пет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усич Юрій Юрі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орозова Наталя Васи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зар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еннад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Никит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ілія Михай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овіцька 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вчиннікова Людмила Наум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хот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9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6"/>
                        <w:gridCol w:w="2366"/>
                        <w:gridCol w:w="5851"/>
                        <w:gridCol w:w="1248"/>
                      </w:tblGrid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Дроб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терина Федо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ядічк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ани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Жураве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Зуб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Юлія Анатол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ндиба Ірина Вікто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іяш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інаїда Васи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Клим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талій Андрі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Клим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 Петр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ндратьєва Лариса Пав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риворуч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рганська Тамара Олекс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Ли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Антон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Литвин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 Пет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усич Юрій Юрі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орозова Наталя Васи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зар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еннад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Никит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ілія Михай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581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овіцька 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вчиннікова Людмила Наум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хот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004310</wp:posOffset>
                </wp:positionH>
                <wp:positionV relativeFrom="page">
                  <wp:posOffset>318135</wp:posOffset>
                </wp:positionV>
                <wp:extent cx="83185" cy="18986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14.95pt;mso-wrap-distance-left:0pt;mso-wrap-distance-right:0pt;mso-wrap-distance-top:0pt;mso-wrap-distance-bottom:0pt;margin-top:25.0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696585</wp:posOffset>
                </wp:positionH>
                <wp:positionV relativeFrom="page">
                  <wp:posOffset>391160</wp:posOffset>
                </wp:positionV>
                <wp:extent cx="1564640" cy="16065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0.8pt;mso-position-vertical-relative:page;margin-left:448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57897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57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6"/>
                              <w:gridCol w:w="2366"/>
                              <w:gridCol w:w="5851"/>
                              <w:gridCol w:w="1248"/>
                            </w:tblGrid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тр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рокоп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хайло Дмитр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олі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ра Микола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орок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ойсе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еп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ра Олександ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адле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дія Олекс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рещенко 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єрєх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еонід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Фандєєва Неля Михай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Харченко Ольга Як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Хар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Хіль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Черн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Чум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то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елес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 Євгені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еста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икар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митро Григор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Style w:val="210pt"/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Ярмаш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 Іван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лєксєєва Наталя Вікто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54.2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6"/>
                        <w:gridCol w:w="2366"/>
                        <w:gridCol w:w="5851"/>
                        <w:gridCol w:w="1248"/>
                      </w:tblGrid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тр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 Іва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рокоп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хайло Дмитр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лі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ра Микола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ок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ойсе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еп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ра Олександ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адле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дія Олекс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рещенко Тетяна Михай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єрєх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еонід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Фандєєва Неля Михай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рченко Ольга Як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р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іль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Черн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Чум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то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елес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 Євгені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еста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икар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митро Григор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Style w:val="210pt"/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Ярмаш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 Іван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лєксєєва Наталя Вікто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98018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3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601335</wp:posOffset>
                </wp:positionH>
                <wp:positionV relativeFrom="page">
                  <wp:posOffset>486410</wp:posOffset>
                </wp:positionV>
                <wp:extent cx="1564640" cy="16065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8.3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40625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40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6"/>
                              <w:gridCol w:w="2366"/>
                              <w:gridCol w:w="5851"/>
                              <w:gridCol w:w="1248"/>
                            </w:tblGrid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н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шкевич Леонід Віктор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абенкова Наталя Григо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ерли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ія Микола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вк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вгеній Іван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ндюченко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рз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еннад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с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уштрук Марія Іва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вр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 Серг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ла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лиц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вген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лущенко Клавдія Кири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олов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ія Пет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еч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бов Анатол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узинський Вадим Анатолі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уб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та Олександ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енч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 Олекс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иль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онці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гор Леонід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40.6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6"/>
                        <w:gridCol w:w="2366"/>
                        <w:gridCol w:w="5851"/>
                        <w:gridCol w:w="1248"/>
                      </w:tblGrid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н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шкевич Леонід Віктор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абенкова Наталя Григо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ерли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ія Микола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вк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вгеній Іван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ндюченко Надія Микола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рз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еннад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с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уштрук Марія Іва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вр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 Серг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ла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лиц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вген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ущенко Клавдія Кири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лов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ія Пет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еч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бов Анатол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узинський Вадим Анатолі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уб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та Олександ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енч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 Олекс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иль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 Анатолі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онці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гор Леонід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98018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3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601335</wp:posOffset>
                </wp:positionH>
                <wp:positionV relativeFrom="page">
                  <wp:posOffset>457835</wp:posOffset>
                </wp:positionV>
                <wp:extent cx="1564640" cy="16065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6.05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36561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36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6"/>
                              <w:gridCol w:w="2366"/>
                              <w:gridCol w:w="5851"/>
                              <w:gridCol w:w="1248"/>
                            </w:tblGrid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Драгунов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ьга Геннад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убиц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Жос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ьга Валенти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апорожець Галина Пет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ахар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ь Василь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вегінцев Петро Гаврил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емниц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інченко Євгенія Пав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ін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ь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иц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 Єго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тон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ченко Ірина Серг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карад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мінський Борис Павл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валь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гел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вальчук Анатолій Дмитр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вальчук Лариса Анатол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зоріз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нстянт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Лазаре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Колесников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ксана Юр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7.4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6"/>
                        <w:gridCol w:w="2366"/>
                        <w:gridCol w:w="5851"/>
                        <w:gridCol w:w="1248"/>
                      </w:tblGrid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Драгунов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ьга Геннад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убиц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Жос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ьга Валенти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апорожець Галина Пет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ахар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ь Василь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вегінцев Петро Гаврил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емниц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інченко Євгенія Пав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ін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ь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иц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 Єго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тон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ченко Ірина Серг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карад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мінський Борис Павл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валь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гел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вальчук Анатолій Дмитр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вальчук Лариса Анатол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зоріз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нстянт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Лазаре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Колесников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ксана Юр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98018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3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687060</wp:posOffset>
                </wp:positionH>
                <wp:positionV relativeFrom="page">
                  <wp:posOffset>448310</wp:posOffset>
                </wp:positionV>
                <wp:extent cx="1564640" cy="16065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5.3pt;mso-position-vertical-relative:page;margin-left:447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57961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57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6"/>
                              <w:gridCol w:w="2366"/>
                              <w:gridCol w:w="5851"/>
                              <w:gridCol w:w="1248"/>
                            </w:tblGrid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роль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 Михайл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рачковський Михайло Сергі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ривенко Віктор Василь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зь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ксенко Лариса Іва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ліні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гдан Михайл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Куц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Прокоп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Литв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вген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итв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 Анатол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укіян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кс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ук'янова Зоя Дмит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ут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бошенко Сергій Іван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ясковська Людмила Андр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йданик Лілія Євген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Мама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нна Васи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мра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дія Борис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Медведев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я Микола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ілих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отуз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54.3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6"/>
                        <w:gridCol w:w="2366"/>
                        <w:gridCol w:w="5851"/>
                        <w:gridCol w:w="1248"/>
                      </w:tblGrid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роль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 Михайл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рачковський Михайло Сергі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ривенко Віктор Василь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зь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ксенко Лариса Іва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ліні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гдан Михайл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Куц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Прокоп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Литв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вген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итв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 Анатол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укіян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кс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ук'янова Зоя Дмит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ут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бошенко Сергій Іван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ясковська Людмила Андр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йданик Лілія Євген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Мама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нна Васи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мра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дія Борис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Медведев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я Микола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ілих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отуз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 Іва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98018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3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629910</wp:posOffset>
                </wp:positionH>
                <wp:positionV relativeFrom="page">
                  <wp:posOffset>410210</wp:posOffset>
                </wp:positionV>
                <wp:extent cx="1564640" cy="16065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2.3pt;mso-position-vertical-relative:page;margin-left:443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093835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09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6"/>
                              <w:gridCol w:w="2366"/>
                              <w:gridCol w:w="5851"/>
                              <w:gridCol w:w="1248"/>
                            </w:tblGrid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отуз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ія Федо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естеренко Ганна Як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Никит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 Анатолі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ині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лла Серг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ікітіна Тетяна Іва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Па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 Юр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чуашвілі Гіоргі Гоча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исьменний Богдан Сергі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одопригора Олексій Сергі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уд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Уляна Дмит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Руд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Римм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Фіркат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Ряб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тоніна Васи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авіцька Раїса Анто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аврацька Марія Дмит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аченю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д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ач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Юрій Михайл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Серебряков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 Анатол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котаренко Лідія Пентел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мір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лина Микола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епанкіна Ірина Борис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Степа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Юрій Микола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6.0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6"/>
                        <w:gridCol w:w="2366"/>
                        <w:gridCol w:w="5851"/>
                        <w:gridCol w:w="1248"/>
                      </w:tblGrid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отуз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ія Федо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естеренко Ганна Як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Никит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 Анатолі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ині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лла Серг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ікітіна Тетяна Іва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Па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 Юр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чуашвілі Гіоргі Гоча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исьменний Богдан Сергі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одопригора Олексій Сергі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уд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ляна Дмит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Руд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Римм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Фіркат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Ряб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тоніна Васи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авіцька Раїса Анто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аврацька Марія Дмит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аченю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д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ач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Юрій Михайл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Серебряков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 Анатол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котаренко Лідія Пентел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мір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лина Микола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епанкіна Ірина Борис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Степа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Юрій Микола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98018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3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687060</wp:posOffset>
                </wp:positionH>
                <wp:positionV relativeFrom="page">
                  <wp:posOffset>400685</wp:posOffset>
                </wp:positionV>
                <wp:extent cx="1564640" cy="160655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1.55pt;mso-position-vertical-relative:page;margin-left:447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365615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36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6"/>
                              <w:gridCol w:w="2366"/>
                              <w:gridCol w:w="5851"/>
                              <w:gridCol w:w="1248"/>
                            </w:tblGrid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огн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орож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панас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усл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Федоров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ія Трохим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Філіпова Раїса Васи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Фро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бов Микола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Фурле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Хабец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лла Васи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Хільченко Лідія Іва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Цеп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ліна Мефод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Чайковська Євгенія Дмит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Ченш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Чернецька Людмила Серг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Чорн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еонті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ару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Федор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ихаєва Ніна Варна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кафе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Олексій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Карп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ке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тро Павл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кудська Тетяна Іва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7.4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6"/>
                        <w:gridCol w:w="2366"/>
                        <w:gridCol w:w="5851"/>
                        <w:gridCol w:w="1248"/>
                      </w:tblGrid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огн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орож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панас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усл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Федоров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ія Трохим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Філіпова Раїса Васи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Фро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бов Микола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Фурле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бец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лла Васи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ільченко Лідія Іва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Цеп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ліна Мефод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Чайковська Євгенія Дмит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Ченш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Чернецька Людмила Серг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Чорн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еонті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ару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Федор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ихаєва Ніна Варна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кафе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Олексій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Карп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ке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тро Павл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кудська Тетяна Іва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98018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3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658485</wp:posOffset>
                </wp:positionH>
                <wp:positionV relativeFrom="page">
                  <wp:posOffset>410210</wp:posOffset>
                </wp:positionV>
                <wp:extent cx="1564640" cy="160655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2.3pt;mso-position-vertical-relative:page;margin-left:445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61644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61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6"/>
                              <w:gridCol w:w="2366"/>
                              <w:gridCol w:w="5851"/>
                              <w:gridCol w:w="1248"/>
                            </w:tblGrid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Яковл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 Микола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Яре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Яц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 Никифо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аб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 Олексі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албекіна Тетяна Анатол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Бара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Бара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ахмутський Віктор Іван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ердичевська Таїса Дмит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ереж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тоніна Григо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ернадский Петро Михайл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є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 Іл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7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ич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нна Станіслав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іл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б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Богданов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й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й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нд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лла Максим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ндарець-Криклива Тамара Федо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ровик Раїса Іва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57.2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6"/>
                        <w:gridCol w:w="2366"/>
                        <w:gridCol w:w="5851"/>
                        <w:gridCol w:w="1248"/>
                      </w:tblGrid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Яковл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 Микола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Яре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Яц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 Никифо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аб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 Олексі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албекіна Тетяна Анатол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Бара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Бара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ахмутський Віктор Іван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ердичевська Таїса Дмит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ереж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тоніна Григо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ернадский Петро Михайл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є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 Іл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7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ич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нна Станіслав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іл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б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Богданов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й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й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 Микола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нд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лла Максим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ндарець-Криклива Тамара Федо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ровик Раїса Іва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98018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3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639435</wp:posOffset>
                </wp:positionH>
                <wp:positionV relativeFrom="page">
                  <wp:posOffset>410210</wp:posOffset>
                </wp:positionV>
                <wp:extent cx="1564640" cy="160655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2.3pt;mso-position-vertical-relative:page;margin-left:444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617075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61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6"/>
                              <w:gridCol w:w="2366"/>
                              <w:gridCol w:w="5851"/>
                              <w:gridCol w:w="1248"/>
                            </w:tblGrid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Бреус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уйнев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рій Григор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ьєва Валентина Пет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лє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нніченко Раїса Дани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длевська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Глазунов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ліна Микола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орб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й Роман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Горб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абевник Тетяна Валер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акі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оя Анатол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утні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 Олекс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є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Дарин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иков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стянтин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олинко Раїса Зінов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ра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у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 Іван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Ельканова Надія Олекс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Єфим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Артем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Юрі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адворний Валерій Віктор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Заму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 Дмитр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57.2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6"/>
                        <w:gridCol w:w="2366"/>
                        <w:gridCol w:w="5851"/>
                        <w:gridCol w:w="1248"/>
                      </w:tblGrid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Бреус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уйнев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рій Григор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ьєва Валентина Пет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лє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нніченко Раїса Дани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длевська Надія Микола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Глазунов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ліна Микола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б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й Роман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Горб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 Іва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абевник Тетяна Валер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акі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оя Анатол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утні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 Олекс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9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є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Дарин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иков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стянтин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олинко Раїса Зінов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ра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у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 Іван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Ельканова Надія Олекс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Єфим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Артем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Юрі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адворний Валерій Віктор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аму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 Дмитр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98018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3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620385</wp:posOffset>
                </wp:positionH>
                <wp:positionV relativeFrom="page">
                  <wp:posOffset>419735</wp:posOffset>
                </wp:positionV>
                <wp:extent cx="1564640" cy="160655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3.05pt;mso-position-vertical-relative:page;margin-left:442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617075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61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6"/>
                              <w:gridCol w:w="2366"/>
                              <w:gridCol w:w="5851"/>
                              <w:gridCol w:w="1248"/>
                            </w:tblGrid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ва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вло Анатолі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льє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інелла Васи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ль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нна Михай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ль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вдокія Плато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ндиб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Жанн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Канце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 Степан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рпун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ерг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шкарова Олена Анатол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шкарова Олена Анатол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ісель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Юрі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лім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 Васи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валенко Лариса Пет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валенко Оксана Серг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нгу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іна Радіо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рінєва Раїса Федо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рніє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н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Кравцов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ьга Євге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равченко Галина Іва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дрявце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саковська Любов Микола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апух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57.2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6"/>
                        <w:gridCol w:w="2366"/>
                        <w:gridCol w:w="5851"/>
                        <w:gridCol w:w="1248"/>
                      </w:tblGrid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ва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вло Анатолі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льє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інелла Васи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ль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нна Михай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ль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вдокія Плато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ндиб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Жанн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Канце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 Степан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рпун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ерг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шкарова Олена Анатол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шкарова Олена Анатол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ісель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Юрі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лім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 Васи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валенко Лариса Пет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валенко Оксана Серг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нгу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іна Радіо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рінєва Раїса Федо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рніє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н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Кравцов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ьга Євге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равченко Галина Іва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дрявце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саковська Любов Микола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апух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 Михай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98018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3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610860</wp:posOffset>
                </wp:positionH>
                <wp:positionV relativeFrom="page">
                  <wp:posOffset>429260</wp:posOffset>
                </wp:positionV>
                <wp:extent cx="1564640" cy="160655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3.8pt;mso-position-vertical-relative:page;margin-left:441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248775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24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6"/>
                              <w:gridCol w:w="2366"/>
                              <w:gridCol w:w="5851"/>
                              <w:gridCol w:w="1248"/>
                            </w:tblGrid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іс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 Микола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обода Алла Іва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Логвин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ліна Юр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єшкова Ольга Іва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ітл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ія Микола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ойсе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тер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хай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3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ороз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еоргій Борис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3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оруженко Ірина Юр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3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оруженко Нталія Геннад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3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Нерсесов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рина Валер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ікіт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Дарин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іколає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Микол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Самсон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овікова Любов Іва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хрім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вли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врил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дал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риго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ахом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2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ред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Маргарит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еннад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ршин 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Борис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28.2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6"/>
                        <w:gridCol w:w="2366"/>
                        <w:gridCol w:w="5851"/>
                        <w:gridCol w:w="1248"/>
                      </w:tblGrid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іс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 Микола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обода Алла Іва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Логвин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ліна Юр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єшкова Ольга Іва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ітл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ія Микола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ойсе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тер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хай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3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ороз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еоргій Борис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3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оруженко Ірина Юр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3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оруженко Нталія Геннад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3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Нерсесов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рина Валер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3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ікіт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Дарин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іколає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Микол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Самсон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овікова Любов Іва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4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хрім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4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вли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врил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4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дал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риго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4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ахом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2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ред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Маргарит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еннад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09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4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ршин 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Борис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98018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3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668010</wp:posOffset>
                </wp:positionH>
                <wp:positionV relativeFrom="page">
                  <wp:posOffset>457835</wp:posOffset>
                </wp:positionV>
                <wp:extent cx="1564640" cy="160655"/>
                <wp:effectExtent l="0" t="0" r="0" b="0"/>
                <wp:wrapSquare wrapText="largest"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6.05pt;mso-position-vertical-relative:page;margin-left:446.3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444990"/>
                <wp:effectExtent l="0" t="0" r="0" b="0"/>
                <wp:wrapSquare wrapText="largest"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44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6"/>
                              <w:gridCol w:w="2366"/>
                              <w:gridCol w:w="5851"/>
                              <w:gridCol w:w="1248"/>
                            </w:tblGrid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4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лотк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ов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 Іва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ойд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нна Степа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окотілова Алла Микола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5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тиц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 Пет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адіо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Радч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талія Пет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Рогожни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Рожк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ксана Анатол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омашеська Марія Михай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5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убаненко Тамара Іва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Руба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ясна Май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6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идоренко Клавдія Григо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6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інкевич Ольга Григо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6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Соболе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 Василь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6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омі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 Трохим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Старовой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дрій Олег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6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умаро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Харитон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6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ухомлі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хвай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илип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43.7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6"/>
                        <w:gridCol w:w="2366"/>
                        <w:gridCol w:w="5851"/>
                        <w:gridCol w:w="1248"/>
                      </w:tblGrid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4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лотк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ов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 Іва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ойд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нна Степа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5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окотілова Алла Микола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5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тиц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 Пет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5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адіо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5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Радч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талія Пет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5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Рогожни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5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Рожк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ксана Анатол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машеська Марія Михай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5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убаненко Тамара Іва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5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Руба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 Іва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75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ясна Май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6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идоренко Клавдія Григо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6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інкевич Ольга Григо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6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Соболе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 Василь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6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мі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 Трохим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6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Старовой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дрій Олег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6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умаро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Харитон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6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ухомл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хвай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илип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696585</wp:posOffset>
                </wp:positionH>
                <wp:positionV relativeFrom="page">
                  <wp:posOffset>438785</wp:posOffset>
                </wp:positionV>
                <wp:extent cx="1564640" cy="160655"/>
                <wp:effectExtent l="0" t="0" r="0" b="0"/>
                <wp:wrapSquare wrapText="largest"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4.55pt;mso-position-vertical-relative:page;margin-left:448.5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312910"/>
                <wp:effectExtent l="0" t="0" r="0" b="0"/>
                <wp:wrapSquare wrapText="largest"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31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6"/>
                              <w:gridCol w:w="2366"/>
                              <w:gridCol w:w="5851"/>
                              <w:gridCol w:w="1248"/>
                            </w:tblGrid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6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ер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6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Тимош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ім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Влади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врам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7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Ткач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бов Андр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7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орянс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7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рист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еоргі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7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урбаєвська Світлана Іва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7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Федорчук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на Юліа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7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Хар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7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Хоруж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7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вид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тоніна Іва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7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ев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лавдія Пет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илі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 Григо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8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ил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ія Федо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8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Шпілько Міля Дани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8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Яким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ьга Іва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8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Яременко Наталія Пет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38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Інгулец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8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лєксєє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3.3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6"/>
                        <w:gridCol w:w="2366"/>
                        <w:gridCol w:w="5851"/>
                        <w:gridCol w:w="1248"/>
                      </w:tblGrid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6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ер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6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Тимош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ім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Влади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врам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7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Ткач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бов Андр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7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орянс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7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рист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еоргі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7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урбаєвська Світлана Іва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7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Федорчук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на Юліа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7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р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7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оруж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7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вид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тоніна Іва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7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ев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лавдія Пет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илі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 Григо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8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ил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ія Федо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8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Шпілько Міля Дани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8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Яким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ьга Іва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527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8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Яременко Наталія Пет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382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Інгулецький район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8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лєксєє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973830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639435</wp:posOffset>
                </wp:positionH>
                <wp:positionV relativeFrom="page">
                  <wp:posOffset>419735</wp:posOffset>
                </wp:positionV>
                <wp:extent cx="1564640" cy="160655"/>
                <wp:effectExtent l="0" t="0" r="0" b="0"/>
                <wp:wrapSquare wrapText="largest"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3.05pt;mso-position-vertical-relative:page;margin-left:444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114790"/>
                <wp:effectExtent l="0" t="0" r="0" b="0"/>
                <wp:wrapSquare wrapText="largest"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11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6"/>
                              <w:gridCol w:w="2366"/>
                              <w:gridCol w:w="5851"/>
                              <w:gridCol w:w="1248"/>
                            </w:tblGrid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8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шкевич Надія Микола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8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рхіп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8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Атрошен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офія Васи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8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Богуш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лавацьк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Юрі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9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ун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д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9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урс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 Васи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9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жафаров Насімі Шахвелад огли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9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ол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нна Дмит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9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вчинська Марія Олекс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Жигіт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тр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9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Ігнатова Лідія Рома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9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ліні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39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ача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еннад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тепан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ниг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Євген Віктор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б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валь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хайл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17.7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6"/>
                        <w:gridCol w:w="2366"/>
                        <w:gridCol w:w="5851"/>
                        <w:gridCol w:w="1248"/>
                      </w:tblGrid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8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шкевич Надія Микола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8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рхіп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8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Атрошен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фія Васи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8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Богуш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цьк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Юрі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9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ун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д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9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урс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 Васи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9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жафаров Насімі Шахвелад огли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9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ол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нна Дмит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9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вчинська Марія Олекс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9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Жигі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тр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9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Ігнатова Лідія Рома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9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ліні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39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ача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еннад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тепан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ниг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Євген Віктор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0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б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9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0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валь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хайл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973830</wp:posOffset>
                </wp:positionH>
                <wp:positionV relativeFrom="page">
                  <wp:posOffset>313055</wp:posOffset>
                </wp:positionV>
                <wp:extent cx="165735" cy="189865"/>
                <wp:effectExtent l="0" t="0" r="0" b="0"/>
                <wp:wrapSquare wrapText="largest"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auto" w:line="24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4.65pt;mso-position-vertical-relative:page;margin-left:312.9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auto" w:line="24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601335</wp:posOffset>
                </wp:positionH>
                <wp:positionV relativeFrom="page">
                  <wp:posOffset>438785</wp:posOffset>
                </wp:positionV>
                <wp:extent cx="1564640" cy="160655"/>
                <wp:effectExtent l="0" t="0" r="0" b="0"/>
                <wp:wrapSquare wrapText="largest"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4.55pt;mso-position-vertical-relative:page;margin-left:441.0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98525</wp:posOffset>
                </wp:positionH>
                <wp:positionV relativeFrom="page">
                  <wp:posOffset>720725</wp:posOffset>
                </wp:positionV>
                <wp:extent cx="6299835" cy="9365615"/>
                <wp:effectExtent l="0" t="0" r="0" b="0"/>
                <wp:wrapSquare wrapText="largest"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936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6"/>
                              <w:gridCol w:w="2366"/>
                              <w:gridCol w:w="5851"/>
                              <w:gridCol w:w="1248"/>
                            </w:tblGrid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Корол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ремендюк Валерія Андр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риви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ирило Максим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0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улібаб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ікторія Валер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евчу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Дмитро Юрі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кар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г Анатолі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лай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Мирон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г Микола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ікуля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Артем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азі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Хайдар Руслан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Езмара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1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езнан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ейсало Інна Вікто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екова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Валер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Немикіна Алла Васи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1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ришака Надія Пет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1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Отрошко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Анн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рту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1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д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етренко Катерина Іва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2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Похвалей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 xml:space="preserve">Клара </w:t>
                                  </w: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737.45pt;mso-wrap-distance-left:0pt;mso-wrap-distance-right:0pt;mso-wrap-distance-top:0pt;mso-wrap-distance-bottom:0pt;margin-top:56.75pt;mso-position-vertical-relative:page;margin-left:70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6"/>
                        <w:gridCol w:w="2366"/>
                        <w:gridCol w:w="5851"/>
                        <w:gridCol w:w="1248"/>
                      </w:tblGrid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Корол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0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ремендюк Валерія Андр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0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риви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ирило Максим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0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улібаб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ікторія Валер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0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евчу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Дмитро Юрі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0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кар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г Анатолі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0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лай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Мирон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г Микола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ікуля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>Артем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1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азі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Хайдар Руслан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Езмара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1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езнан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ейсало Інна Вікто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екова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алер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емикіна Алла Васи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1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ришака Надія Пет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1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Отрошко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Анн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рту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1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д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тренко Катерина Іва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2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Похвалей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ru-RU" w:eastAsia="ru-RU" w:bidi="ru-RU"/>
                              </w:rPr>
                              <w:t xml:space="preserve">Клара </w:t>
                            </w: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973195</wp:posOffset>
                </wp:positionH>
                <wp:positionV relativeFrom="page">
                  <wp:posOffset>318135</wp:posOffset>
                </wp:positionV>
                <wp:extent cx="165735" cy="189865"/>
                <wp:effectExtent l="0" t="0" r="0" b="0"/>
                <wp:wrapSquare wrapText="largest"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4.95pt;mso-wrap-distance-left:0pt;mso-wrap-distance-right:0pt;mso-wrap-distance-top:0pt;mso-wrap-distance-bottom:0pt;margin-top:25.05pt;mso-position-vertical-relative:page;margin-left:312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610860</wp:posOffset>
                </wp:positionH>
                <wp:positionV relativeFrom="page">
                  <wp:posOffset>400685</wp:posOffset>
                </wp:positionV>
                <wp:extent cx="1564640" cy="160655"/>
                <wp:effectExtent l="0" t="0" r="0" b="0"/>
                <wp:wrapSquare wrapText="largest"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одовження додатка 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pt;height:12.65pt;mso-wrap-distance-left:0pt;mso-wrap-distance-right:0pt;mso-wrap-distance-top:0pt;mso-wrap-distance-bottom:0pt;margin-top:31.55pt;mso-position-vertical-relative:page;margin-left:441.8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auto" w:line="24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одовження додатка 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5784215"/>
                <wp:effectExtent l="0" t="0" r="0" b="0"/>
                <wp:wrapSquare wrapText="largest"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578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6"/>
                              <w:gridCol w:w="2366"/>
                              <w:gridCol w:w="5851"/>
                              <w:gridCol w:w="1248"/>
                            </w:tblGrid>
                            <w:tr>
                              <w:trPr>
                                <w:trHeight w:val="888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2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равед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етян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Костянти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23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Редьк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й Іван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вят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юдмила Васил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25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Смуш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дрій Валері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26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опч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иколай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27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рофімова Емма Донат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28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Устименко Тамара Іва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29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Філь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Лариса Іван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Цуп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Ганна Григо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31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Чернишова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арія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432</w:t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Яцуно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натолій Петрович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5pt"/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0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16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455.45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6"/>
                        <w:gridCol w:w="2366"/>
                        <w:gridCol w:w="5851"/>
                        <w:gridCol w:w="1248"/>
                      </w:tblGrid>
                      <w:tr>
                        <w:trPr>
                          <w:trHeight w:val="888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2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равед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етян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Костянти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23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дь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й Іван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24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вят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юдмила Васил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25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муш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дрій Валері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26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опч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иколай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27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рофімова Емма Донат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28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именко Тамара Іва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29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Філь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Лариса Іван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Цуп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анна Григо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31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Чернишов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ар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610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432</w:t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Яцуно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натолій Петрович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5pt"/>
                                <w:rFonts w:cs="Times New Roman" w:ascii="Times New Roman" w:hAnsi="Times New Roman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0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216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76935</wp:posOffset>
                </wp:positionH>
                <wp:positionV relativeFrom="page">
                  <wp:posOffset>6886575</wp:posOffset>
                </wp:positionV>
                <wp:extent cx="7103110" cy="2641600"/>
                <wp:effectExtent l="0" t="0" r="0" b="0"/>
                <wp:wrapSquare wrapText="largest"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64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208pt;mso-wrap-distance-left:0pt;mso-wrap-distance-right:0pt;mso-wrap-distance-top:0pt;mso-wrap-distance-bottom:0pt;margin-top:542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4"/>
      <w:szCs w:val="24"/>
      <w:u w:val="none"/>
    </w:rPr>
  </w:style>
  <w:style w:type="character" w:styleId="2105pt">
    <w:name w:val="Основной текст (2) + 10;5 pt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210pt">
    <w:name w:val="Основной текст (2) + 10 pt;Не полужирный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character" w:styleId="21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5">
    <w:name w:val="Колонтитул_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character" w:styleId="25pt">
    <w:name w:val="Основной текст (2) + 5 pt;Не полужирный;Не курсив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uk-UA" w:bidi="uk-UA"/>
    </w:rPr>
  </w:style>
  <w:style w:type="character" w:styleId="1">
    <w:name w:val="Заголовок №1_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4"/>
      <w:szCs w:val="24"/>
      <w:u w:val="none"/>
    </w:rPr>
  </w:style>
  <w:style w:type="paragraph" w:styleId="23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Style16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15"/>
      <w:szCs w:val="15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z w:val="24"/>
      <w:szCs w:val="2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29:00Z</dcterms:created>
  <dc:creator>upzsn6</dc:creator>
  <dc:description/>
  <cp:keywords/>
  <dc:language>en-US</dc:language>
  <cp:lastModifiedBy>upzsn6</cp:lastModifiedBy>
  <dcterms:modified xsi:type="dcterms:W3CDTF">2017-10-26T05:57:00Z</dcterms:modified>
  <cp:revision>4</cp:revision>
  <dc:subject/>
  <dc:title/>
</cp:coreProperties>
</file>